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nexe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OCIETE CIVILE AFRICAINE POUR LA SOCIETE DE L’INFORMATION</w:t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LAN DE TRAVAI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2004-2007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1655"/>
        <w:gridCol w:w="1645"/>
        <w:gridCol w:w="1864"/>
        <w:gridCol w:w="1395"/>
        <w:gridCol w:w="1381"/>
        <w:gridCol w:w="453"/>
        <w:gridCol w:w="1328"/>
        <w:gridCol w:w="292"/>
        <w:gridCol w:w="24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blHeader w:val="true"/>
          <w:trHeight w:val="495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Objectifs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Strategies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Details des activités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ésultats attendu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Indicateurs de résultats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oyens de verification des résultats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Resources </w:t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Chronogramme Q=4months</w:t>
            </w:r>
          </w:p>
        </w:tc>
      </w:tr>
      <w:tr>
        <w:trPr>
          <w:tblHeader w:val="true"/>
          <w:trHeight w:val="18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Q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Q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Q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Q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Q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Q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Q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Q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Q9</w:t>
            </w:r>
          </w:p>
        </w:tc>
      </w:tr>
      <w:tr>
        <w:trPr/>
        <w:tc>
          <w:tcPr>
            <w:tcW w:w="14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/>
              </w:rPr>
              <w:t>Commite global</w:t>
            </w:r>
          </w:p>
        </w:tc>
      </w:tr>
      <w:tr>
        <w:trPr/>
        <w:tc>
          <w:tcPr>
            <w:tcW w:w="14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Objectifs/ Activités prévues pour l’ACS </w:t>
            </w:r>
          </w:p>
        </w:tc>
      </w:tr>
      <w:tr>
        <w:trPr>
          <w:trHeight w:val="1220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bjectifs 1 : Renforcer la société civile africaine, intégrer ses causes dans les e-strategies pour promouvoir le développement social  pour lamise en œuvre d’une société d’information inclusive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trategie 1.1 : Plaidoyer/ Communication &amp; lobbying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ja-JP"/>
              </w:rPr>
            </w:pPr>
            <w:r>
              <w:rPr>
                <w:rFonts w:cs="Arial Narrow" w:ascii="Arial Narrow" w:hAnsi="Arial Narrow"/>
                <w:lang w:eastAsia="ja-JP"/>
              </w:rPr>
              <w:t xml:space="preserve">Activité 1.1.1 : Publication des resultats de la première phase du sommet , leçons apprises pour une dissémination vers les chefs d’Etats </w:t>
            </w:r>
          </w:p>
          <w:p>
            <w:pPr>
              <w:pStyle w:val="Normal"/>
              <w:rPr>
                <w:rFonts w:ascii="Arial Narrow" w:hAnsi="Arial Narrow" w:cs="Arial Narrow"/>
                <w:lang w:eastAsia="ja-JP"/>
              </w:rPr>
            </w:pPr>
            <w:r>
              <w:rPr>
                <w:rFonts w:cs="Arial Narrow" w:ascii="Arial Narrow" w:hAnsi="Arial Narrow"/>
                <w:lang w:eastAsia="ja-JP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s  1.1.1:  Document élaboré en plusieurs copie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 1.1.1 : Nombre et qualité de documents distribués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yens  :  Evidences des accuses de réception de la part des Gouvernements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Mobilisation de ressources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</w:tr>
      <w:tr>
        <w:trPr>
          <w:trHeight w:val="61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ja-JP"/>
              </w:rPr>
            </w:pPr>
            <w:r>
              <w:rPr>
                <w:rFonts w:cs="Arial Narrow" w:ascii="Arial Narrow" w:hAnsi="Arial Narrow"/>
                <w:lang w:eastAsia="ja-JP"/>
              </w:rPr>
              <w:t>Activité 1.1.2 : Pays visités parla delegation de la société civil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s 1.1.2 : Pays visités par la delegation de l’AC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dicateur 1.1.2 :  Nombre de pays visités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yens: Evidences des couvertures médiatiques , letters des autorités ou autres documents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5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ja-JP"/>
              </w:rPr>
            </w:pPr>
            <w:r>
              <w:rPr>
                <w:rFonts w:cs="Arial Narrow" w:ascii="Arial Narrow" w:hAnsi="Arial Narrow"/>
                <w:lang w:eastAsia="ja-JP"/>
              </w:rPr>
              <w:t xml:space="preserve">Activité1.1.3: Plaidoyer, sensibilisation sur l’importance de l’AISI/NICI , politique et strategies TIC et leur mise en oeuvre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s 1.1.3: Sensibilisation et organization de journée porte ouverte , stratégie de presse élaborées et exécutée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r 1.1.3: nombre de types d’actions IEC liées au e-stratégies entreprises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Moyens: preuves, rapports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ja-JP"/>
              </w:rPr>
            </w:pPr>
            <w:r>
              <w:rPr>
                <w:rFonts w:cs="Arial Narrow" w:ascii="Arial Narrow" w:hAnsi="Arial Narrow"/>
                <w:lang w:eastAsia="ja-JP"/>
              </w:rPr>
              <w:t>Activité  1.1.4: Conseiller sur les politiques et stratégies TIC pour un développement économique et social et pour le développement communautaire en Afriqu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 1.1.4: Material, lettre, papier produits ou élaborés pour les diverses actions de conseils- Publication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dicateur 1.1.4 : - Nombre de produits de sensibilisation et nombre de pays ayant manifesté un intérêt ou ayant accru un intérêt au politiques et stratégies Tic après les actions 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reuves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4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tegie 1.2 : Développement de l’information et du savoi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ja-JP"/>
              </w:rPr>
            </w:pPr>
            <w:r>
              <w:rPr>
                <w:rFonts w:cs="Arial Narrow" w:ascii="Arial Narrow" w:hAnsi="Arial Narrow"/>
                <w:lang w:eastAsia="ja-JP"/>
              </w:rPr>
              <w:t xml:space="preserve">Activité 1.2.1 : Promouvoir et disséminer des information relatives à l’utilisation des TIC pour la promotion du développement humain </w:t>
            </w:r>
          </w:p>
          <w:p>
            <w:pPr>
              <w:pStyle w:val="Normal"/>
              <w:rPr>
                <w:rFonts w:ascii="Arial Narrow" w:hAnsi="Arial Narrow" w:cs="Arial Narrow"/>
                <w:lang w:eastAsia="ja-JP"/>
              </w:rPr>
            </w:pPr>
            <w:r>
              <w:rPr>
                <w:rFonts w:cs="Arial Narrow" w:ascii="Arial Narrow" w:hAnsi="Arial Narrow"/>
                <w:lang w:eastAsia="ja-JP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 1.2.1 : developer une base de données sur les applications TIC et l’organiser sur une base régionale</w:t>
            </w:r>
          </w:p>
          <w:p>
            <w:pPr>
              <w:pStyle w:val="Foo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 1.2.1 :  Quantitéd’information ou d’apllication TIC inclusive pour tous inlcues dans la base de données et qualité de la diversité de l’informatio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yens   : Preuv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rmation statistics du site web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- Mobilisation de resources 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ja-JP"/>
              </w:rPr>
            </w:pPr>
            <w:r>
              <w:rPr>
                <w:rFonts w:cs="Arial Narrow" w:ascii="Arial Narrow" w:hAnsi="Arial Narrow"/>
                <w:lang w:eastAsia="ja-JP"/>
              </w:rPr>
              <w:t xml:space="preserve">Activité 1.2.2: Promotion du développement de l’information dans un format accessible sur les politiques et stratégies TIC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s 1.2.2: Eléments de promotion produit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 1.2.2: Qualité des synthèses effectuées et pertinence des productions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yens: Preuves et accord de partenariat signés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dentification des partenaires et mobilisation de ressources financières </w:t>
            </w:r>
          </w:p>
        </w:tc>
        <w:tc>
          <w:tcPr>
            <w:tcW w:w="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 w:eastAsia="ja-JP"/>
              </w:rPr>
            </w:pPr>
            <w:r>
              <w:rPr>
                <w:rFonts w:cs="Arial Narrow" w:ascii="Arial Narrow" w:hAnsi="Arial Narrow"/>
                <w:lang w:val="en-US" w:eastAsia="ja-JP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US" w:eastAsia="ja-JP"/>
              </w:rPr>
            </w:pPr>
            <w:r>
              <w:rPr>
                <w:rFonts w:cs="Arial Narrow" w:ascii="Arial Narrow" w:hAnsi="Arial Narrow"/>
                <w:sz w:val="18"/>
                <w:lang w:val="en-US" w:eastAsia="ja-JP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8"/>
                <w:lang w:val="en-US" w:eastAsia="ja-JP"/>
              </w:rPr>
            </w:pPr>
            <w:r>
              <w:rPr>
                <w:rFonts w:cs="Arial Narrow" w:ascii="Arial Narrow" w:hAnsi="Arial Narrow"/>
                <w:sz w:val="18"/>
                <w:lang w:val="en-US"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napToGrid w:val="false"/>
              <w:ind w:left="72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trategie 1.3 : Renforcement de capacité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té 1.3.1 : Promotion des activités de formation aux niveaux national et régional et régional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résultat 1.3.1 : </w:t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Formation sur les notions de base sur l’information pour le développement : défis et opportunités</w:t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ésultat 1.3.2: </w:t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tion des CSO sur leur rôle et responsabilités dans la société de l’information le partenariat aux niveaux régional et national</w:t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 1.3.3: Formation sur le marketing/management et la gestion financièr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  1.3.1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mbre de personnes et d’organisations ayant bénéficié des diverses formation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reuves des rappor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0% des participants sont capables d’expliquer trois principaux avantages et défis de la  CSO et de la société de l’inform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0% peuvent expliquer les critères d’une bonne gouvernance dans les organizations de la société civile africaine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Rechercher des partenariats </w:t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obilisation de ressources financières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</w:tr>
      <w:tr>
        <w:trPr>
          <w:trHeight w:val="717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Strategie 1.4: Partenariat et réseautag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ja-JP"/>
              </w:rPr>
              <w:t>Activité1.4.1:  Promotion du partenariat avec le bureau de Bamak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  1.4.1 :  Lettre, coopération, plan d’action, échanges de messages avec le bureau de Bamako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 1.4.1: Different types  d’actions effectuées avec le bureau de Bamak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 1.4.2: Nombre de Comité SMSI créé or dans lequel le point focal du CS est intégrer au niveau des pays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yens:  Preuves,  rapports d’activités </w:t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2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6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é 1.4.2: Promotion du partenariat avec les comité SMSI existant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 1.4.2: Intégration du point focal CS dans les comités SMSI ou création de nouvelle comité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é 1.4.3: Renforcer le partenariat avec la CE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: lettre officielle pour la collaboration envoyée à la CE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r: Qualité des réponses obtenues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szCs w:val="24"/>
                <w:lang w:val="en-GB"/>
              </w:rPr>
            </w:pPr>
            <w:r>
              <w:rPr>
                <w:rFonts w:cs="Arial Narrow" w:ascii="Arial Narrow" w:hAnsi="Arial Narrow"/>
                <w:szCs w:val="24"/>
                <w:lang w:val="en-GB"/>
              </w:rPr>
              <w:t>Preuves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é 1.4.4: promouvoir le partenariat avec les autres Agences du Système des Nations Unies et les partenaires au développement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utcome 1.4.4: Lettres officielles envoyées à diverses organisations des Nations Unies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 1.4.4: Nombre et qualité des réponses reçues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preuves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Strategie1.5 : Participation active de l’ACS aux processus de la phase II du SMS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Activité 1.5.1 : Participer au  Prepcom0 (juin 24-26</w:t>
            </w:r>
            <w:r>
              <w:rPr>
                <w:rFonts w:cs="Arial Narrow" w:ascii="Arial Narrow" w:hAnsi="Arial Narrow"/>
                <w:vertAlign w:val="superscript"/>
              </w:rPr>
              <w:t>th</w:t>
            </w:r>
            <w:r>
              <w:rPr>
                <w:rFonts w:cs="Arial Narrow" w:ascii="Arial Narrow" w:hAnsi="Arial Narrow"/>
              </w:rPr>
              <w:t>, 2004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 1.5.1 : Une delegation de l’ACS a participle au Prepcom0</w:t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 1.5.1 : Qualité des activités , plaidoyer et intégration des causes de l’ACS dans divers documen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reuve des rapport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Recherche de partenariat</w:t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obilisation de ressources</w:t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artenariat</w:t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Consultations diverses et journée porte ouverte </w:t>
            </w:r>
          </w:p>
        </w:tc>
        <w:tc>
          <w:tcPr>
            <w:tcW w:w="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té 1.5.2:  Participer au PrepComI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participation d’une délégation du CSO pour la séance d’orientation organisée par CONGO une journée avant le démarrage de Prepcom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ésultat 1.5.2 : Une délégation a participé au </w:t>
            </w:r>
          </w:p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repcomI</w:t>
            </w:r>
          </w:p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reuves de rapports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 1.5.2 : Qualité des activités , plaidoyer et intégration des causes de l’ACS dans divers documen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0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é 1.5.3: Participer au  PrepComI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participation d’une délégation du CSO pour la séance d’orientation organisée par CONGO une journée avant le démarrage de Prepcom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 1.5.3: Une délégation a participle au PrepcomII</w:t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5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y 1.5.4: Participer aux activités régionales de SMSI I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 1.5.4 : Les représentants nationaux et régionaux ont participé à la conférence régionale africaine</w:t>
            </w:r>
          </w:p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 1.5.4: Nombre d membres de l’ACS ayant participé à la conférence régionale; nombre d’activités organisés activities undertaken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reuves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Activity 1.5.5: To participate to WSIS II thematic  conferenc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Outcome 1.5.5 : Delegation of ACS has participated to thematic conference</w:t>
            </w:r>
          </w:p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ndicator 1.5.5 : Quality of advocacy and mainstreaming of ACS causes in various documents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Evidences of reports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4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  <w:t>BATIR UN CADRE INSTITUTIONNEL DURABLE POUR LA SOCIETE CIVILE AFRICAINE</w:t>
            </w:r>
          </w:p>
        </w:tc>
      </w:tr>
      <w:tr>
        <w:trPr>
          <w:trHeight w:val="690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78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f 2: Définir un cadre legislative et réglementaire adequate pour la structure de la société civile africaine</w:t>
              <w:tab/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tegie 2.1: Etablir un comité lég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é 2.1.1: Elaborer les status et règlements intérieurs de la structu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ésultats 2.1.1: Status et règlement intérieur élaborés et soumis au comité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 2.1.1: Qualité des documents soumi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reuves des documents élaborés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- Nadia Camara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- Houda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- Nnenna</w:t>
            </w:r>
          </w:p>
          <w:p>
            <w:pPr>
              <w:pStyle w:val="Footnote"/>
              <w:ind w:left="-146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Footnote"/>
              <w:ind w:left="-146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é 2.1.2: Propose rune méthodologie pour le choix du pay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 2.1.2: Methodologie du choix du pays hote élaborée avec cinq propositions faisant apparaitre les avantages et defies de chacun des pay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teur 2.1.2: Qualité des propositions et pertinence de l’analyse effectué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é 2.1.3 : Choix du pays hote, declaration d’existence et validation d’un document legal et réglementaire officiel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ésultat  2.1.3: Pays hote choisis, status et règlement intérieur finalisé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dicateur 2.1.3: Relevance of Hosting country and quality of documen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reuve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utcome 2.1.4: Executive and commission members selecte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dicator 2.1.4: Duration of the selection, previous quality of involvement of various member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report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Strategy 2.2: Fundraising strateg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ctivity 2.2.1: Promote partnership for activities support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utcome 2.2.1: letter and workplan sent to various partner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dicator 2.2.1: Number of positive response receive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Activity 2.2.2: Present details activity with costing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utcome: detailed activities  with related budget prepare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dicator 2.2.2: quality of follow-up strategy to allow the partner to follow the result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4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REGIONAL REPRESENTATIVE  AND NATIONAL NETWORK ACTION PLAN</w:t>
            </w:r>
          </w:p>
        </w:tc>
      </w:tr>
      <w:tr>
        <w:trPr>
          <w:trHeight w:val="690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Objective 3: To build  and promote national CSO network activities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trategy 3.1: Sensitization, Information and Advocac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Activity 3.1.1: National focal point and CS Network implementati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Outcome 3.1.1: Focal point identified and national CS Network for Information society established at national leve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Indicator 3.1.1: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ctivity 3.1.2: Advocacy, awareness raising on the importance of  AISI,  e-strategies, and their implementati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utcome 3.1.2: National networked improve their knowledge on e-strategies, AISI and the participation of CSO for their implementa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ctivity 3.1.3: Advocacy, sensitisation of WSIS I Action plan, WSIS II  process and WSIS committe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utcome 3.1.3: WSIS II Committee established and adopt its action pla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ctivity 3.1.4: Promote partnership for the e-strategy implementation at national level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utcome: Partnership agreement signed in the framework of various ICT applications for al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1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napToGrid w:val="false"/>
              <w:ind w:left="214" w:hanging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061" w:leader="dot"/>
      </w:tabs>
      <w:spacing w:before="120" w:after="120"/>
    </w:pPr>
    <w:rPr>
      <w:b/>
      <w:bCs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7:29:00Z</dcterms:created>
  <dc:creator>Utilisateur</dc:creator>
  <dc:description/>
  <dc:language>en-US</dc:language>
  <cp:lastModifiedBy>TBN</cp:lastModifiedBy>
  <dcterms:modified xsi:type="dcterms:W3CDTF">2004-04-26T07:55:00Z</dcterms:modified>
  <cp:revision>3</cp:revision>
  <dc:subject/>
  <dc:title>CIVIL SOCIETY WORK PLAN TABLE</dc:title>
</cp:coreProperties>
</file>